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ОН УЛЬЯНОВ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оправках к Уставу Улья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Устав Ульяновской области от 19 мая 2005 года («Ульяновская правда» от 24.05.2005 № 51; от 30.12.2005 № 121-122; от 05.04.2006 № 23; от 03.03.2007 № 19; от 11.07.2007 № 55; от 08.08.2007 № 66; от 13.11.2007 № 96; от 07.12.2007 № 105; от 16.04.2008 № 33; от 12.11.2008 № 92; от 30.04.2009 № 33; от 05.08.2009 № 63; от 04.12.2009 № 97; от 05.03.2010 № 16; от 12.05.2010 № 35-36; от 04.06.2010 № 42; от 21.07.2010 № 56; от 09.10.2010 № 83; от 06.05.2011 № 48; от 12.08.2011 № 89; от 28.12.2011 № 147; от 29.06.2012 № 67; от 24.07.2012 № 78; от 01.03.2013 № 23) следующие поправ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) в пункте 9 части 2 статьи 14 слово «избрание» заменить словами «принятие решения о наделении полномочиям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 в пункте 16 части 1 статьи 21 слово  «назначает» заменить словами «принимает решение о наделении полномочиям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) в статье 33 слова «ином порядке, предусмотренном федеральным законом» заменить словами «судебном порядке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С.И.Морозов</w:t>
      </w:r>
    </w:p>
    <w:p>
      <w:pPr>
        <w:pStyle w:val="2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июня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75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5:00Z</dcterms:created>
  <dc:creator>user</dc:creator>
  <dc:description/>
  <cp:keywords/>
  <dc:language>en-US</dc:language>
  <cp:lastModifiedBy>user</cp:lastModifiedBy>
  <cp:lastPrinted>2013-05-30T15:21:00Z</cp:lastPrinted>
  <dcterms:modified xsi:type="dcterms:W3CDTF">2013-06-11T05:59:00Z</dcterms:modified>
  <cp:revision>4</cp:revision>
  <dc:subject/>
  <dc:title>О поправках к Уставу Ульяновской области</dc:title>
</cp:coreProperties>
</file>